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Arial" w:ascii="Arial" w:hAnsi="Arial"/>
          <w:b/>
          <w:bCs/>
          <w:sz w:val="28"/>
        </w:rPr>
        <w:t>Gastronomická část</w:t>
      </w:r>
      <w:r>
        <w:rPr>
          <w:rFonts w:cs="Arial" w:ascii="Arial" w:hAnsi="Arial"/>
          <w:sz w:val="28"/>
        </w:rPr>
        <w:t xml:space="preserve">                                 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rPr>
          <w:i w:val="false"/>
          <w:i w:val="false"/>
        </w:rPr>
      </w:pPr>
      <w:r>
        <w:rPr>
          <w:rFonts w:eastAsia="Arial" w:cs="Arial"/>
          <w:i w:val="false"/>
        </w:rPr>
        <w:t xml:space="preserve">                                          </w:t>
      </w:r>
      <w:r>
        <w:rPr>
          <w:i w:val="false"/>
        </w:rPr>
        <w:tab/>
        <w:tab/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tupeň projektu:</w:t>
        <w:tab/>
        <w:tab/>
        <w:t xml:space="preserve">         DP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pracoval:</w:t>
        <w:tab/>
        <w:tab/>
        <w:tab/>
        <w:t xml:space="preserve">         Oldřich Krejčí 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 Renoirova 645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152 00  Praha 5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        </w:t>
      </w:r>
      <w:r>
        <w:rPr/>
        <w:t>tel 603 451 004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/>
        <w:t>Gastronomická část stravovacího provozu bude zabezpečovat  služby především v oblasti podávání občerstvení při sportovních akcích a zajištění služeb snídaní při lůžkové časti objektu.  Předpokládá se že stravovací střediska mohou provozovat dva nezávislí provozovatelé. Z tohoto důvodu a s ohledem na požadovaný sortiment gastronomických služeb je řešeno i provozní zázemí obou jednotek.  Popis je uváděn z hlediska nároků na technologické vybavení a na stavební provedení specifického prostředí jednotlivých místností. Disposiční uspořádání provozních místností bude navrženo v souladu s platnou vyhláškou č 602/2006 sb. a  nařízením EU 852/200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Občerstvení v 1.N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apacitní údaje :</w:t>
      </w:r>
    </w:p>
    <w:p>
      <w:pPr>
        <w:pStyle w:val="Normal"/>
        <w:jc w:val="both"/>
        <w:rPr/>
      </w:pPr>
      <w:r>
        <w:rPr/>
        <w:t>Provozní doba :                                              dle režimu provozu objektu</w:t>
      </w:r>
    </w:p>
    <w:p>
      <w:pPr>
        <w:pStyle w:val="Normal"/>
        <w:jc w:val="both"/>
        <w:rPr/>
      </w:pPr>
      <w:r>
        <w:rPr/>
        <w:t xml:space="preserve">Počet personálu ve směně:                                                         2  osoby </w:t>
      </w:r>
    </w:p>
    <w:p>
      <w:pPr>
        <w:pStyle w:val="Normal"/>
        <w:jc w:val="both"/>
        <w:rPr/>
      </w:pPr>
      <w:r>
        <w:rPr/>
        <w:t>Energetické zajištění technologického zařízení 53,0 kW instalovaného příkonu elektro pro termiku,chlazení,myčku ap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ovozní řešení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ásobování bude prováděno zásobovacím vstupem z příjezdové komunikace.V podlaží jsou výrobní a skladové prostory.  V prostoru interieru občerstvení je umístěn prodejní úsek s nabídkou sortimentu. Předpokládaný sortiment prodeje :</w:t>
      </w:r>
    </w:p>
    <w:p>
      <w:pPr>
        <w:pStyle w:val="Normal"/>
        <w:jc w:val="both"/>
        <w:rPr/>
      </w:pPr>
      <w:r>
        <w:rPr/>
        <w:t>nápoje nealkoholické v lahvích nebo čepované z velkoobsahových balení,příprava kávy a čaje ,případně lihoviny a vína. Dovoz hotových výrobků studené kuchyně /např. saláty ,aspiky,rolky,chlebíčky,bagety,sendviče a jiné / a cukrářské výroby /jednoporcové výrobky,mražené výrobky,zmrzlina/. Dále bude nabídka sestávat  z ohřevu uzenářských výrobků s přílohou pečiva - chleba.</w:t>
      </w:r>
    </w:p>
    <w:p>
      <w:pPr>
        <w:pStyle w:val="Normal"/>
        <w:jc w:val="both"/>
        <w:rPr/>
      </w:pPr>
      <w:r>
        <w:rPr/>
        <w:t>Soubor provozních místností pro požadovanou kapacitu  bude obsahovat :</w:t>
      </w:r>
    </w:p>
    <w:p>
      <w:pPr>
        <w:pStyle w:val="Zkladntext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úklid :</w:t>
      </w:r>
    </w:p>
    <w:p>
      <w:pPr>
        <w:pStyle w:val="Normal"/>
        <w:jc w:val="both"/>
        <w:rPr/>
      </w:pPr>
      <w:r>
        <w:rPr/>
        <w:t>Pro úklid provozovny se zřizuje úklidová komora, popřípadě nika s přívodem tekoucí pitné teplé a studené vody, vybavená výlevkou s policí popřípadě skříňkou na uložení čistících a mycích prostředků. Podle charakteru činnosti a uspořádání provozovny se řeší odděleně úklidová komora pro stravovací část zázemí a odbytový pros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Šatna personálu + wc personálu:</w:t>
      </w:r>
    </w:p>
    <w:p>
      <w:pPr>
        <w:pStyle w:val="Normal"/>
        <w:jc w:val="both"/>
        <w:rPr/>
      </w:pPr>
      <w:r>
        <w:rPr/>
        <w:t>Pro zaměstnance provozovny budou k disposici hygienická zařízení,které tvoří šatna,záchod,umývárna se  sprchou. Hygienická zařízení  nesmí být přímo přístupná z prostor,ve kterých se manipuluje s potravinami nebo pokrmy. Šatny musí být stavebně odděleny od sprch a umýváren. Počet míst /skříněk/ v šatně musí odpovídat počtu zaměstnanců. Skříňky jsou děleny pro ukládání civilního a pracovního oděv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kladování potravin  suchý sklad, chladný sklad :</w:t>
      </w:r>
    </w:p>
    <w:p>
      <w:pPr>
        <w:pStyle w:val="Normal"/>
        <w:jc w:val="both"/>
        <w:rPr/>
      </w:pPr>
      <w:r>
        <w:rPr/>
        <w:t>Sklad potravin umožňuje skladování v potřebném rozsahu množství a skladovacích podmínek stanovených výrobcem. Pro tento účel jsou  navrženy prostory skladů i s velkoobjemovými chladícími a mrazícími jednotkami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řípravna a nabídkové úseky :</w:t>
      </w:r>
    </w:p>
    <w:p>
      <w:pPr>
        <w:pStyle w:val="Normal"/>
        <w:jc w:val="both"/>
        <w:rPr/>
      </w:pPr>
      <w:r>
        <w:rPr>
          <w:i/>
        </w:rPr>
        <w:t xml:space="preserve">Přípravna -  </w:t>
      </w:r>
      <w:r>
        <w:rPr/>
        <w:t xml:space="preserve">je disposičně řešena tak, aby pro manipulaci a opracování jednotlivých surovin byla samostatná pracovní posice /příruční skladování ,provozní mytí, příprava/. Tyto úseky navazují na tepelné opracování / ohřev / a následně na expedici do prodejní linky  . Skladba technologického vybavení zaručuje dostatečné podmínky pro příruční skladování surovin v chladném prostředí a dostatečné termotechnické  vybavení pro přípravu požadovaných kapacit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Nápoje :</w:t>
      </w:r>
    </w:p>
    <w:p>
      <w:pPr>
        <w:pStyle w:val="TextBody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Nabídkový úsek  umístěný v odbytové místnosti bude vybavený nápojovou technikou pro výčep a rozlévání nápojů s nabídkou dalších originálně balených nápojů. Příprava teplých nápojů pomocí kávovaru. Mytí nápojového skla v umývárně stolního nádobí. </w:t>
      </w:r>
    </w:p>
    <w:p>
      <w:pPr>
        <w:pStyle w:val="TextBody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ytí stolní nádobí :</w:t>
      </w:r>
    </w:p>
    <w:p>
      <w:pPr>
        <w:pStyle w:val="Normal"/>
        <w:jc w:val="both"/>
        <w:rPr/>
      </w:pPr>
      <w:r>
        <w:rPr>
          <w:bCs/>
        </w:rPr>
        <w:t>mytí stolního nádobí je prováděno v odděleném prostoru. Čisté nádobí je skladováno v přípravně a ve výdejních úsecích občerstvení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Skladování odpadků :</w:t>
      </w:r>
    </w:p>
    <w:p>
      <w:pPr>
        <w:pStyle w:val="TextBody"/>
        <w:ind w:right="-288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 biologický odpad je zajištěno skladování v chlazené části skladu odpadků.</w:t>
      </w:r>
    </w:p>
    <w:p>
      <w:pPr>
        <w:pStyle w:val="TextBody"/>
        <w:ind w:right="-288" w:hanging="0"/>
        <w:jc w:val="both"/>
        <w:rPr>
          <w:rFonts w:ascii="Arial" w:hAnsi="Arial" w:cs="Arial"/>
          <w:b/>
          <w:b/>
          <w:bCs/>
          <w:iCs/>
          <w:szCs w:val="24"/>
        </w:rPr>
      </w:pPr>
      <w:r>
        <w:rPr>
          <w:rFonts w:cs="Arial" w:ascii="Arial" w:hAnsi="Arial"/>
          <w:b/>
          <w:bCs/>
          <w:iCs/>
          <w:szCs w:val="24"/>
        </w:rPr>
      </w:r>
    </w:p>
    <w:p>
      <w:pPr>
        <w:pStyle w:val="Zkladntext2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Zásobování :</w:t>
      </w:r>
    </w:p>
    <w:p>
      <w:pPr>
        <w:pStyle w:val="Normal"/>
        <w:jc w:val="both"/>
        <w:rPr/>
      </w:pPr>
      <w:r>
        <w:rPr/>
        <w:t xml:space="preserve">Zásobování bude prováděno denně,příjezd ke stravovacímu zázemí je z komunikací jen pro tento účel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nídárna  v 2.N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Gastronomická část stravovacího provozu bude zabezpečovat  služby především v oblasti podávání kontinentálních snídaní s rozšířenou nabídkou ovocných a zeleninových komponentů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/>
      </w:pPr>
      <w:r>
        <w:rPr/>
        <w:t>Kapacitní  údaje počtu personálu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čet personálu ve směně:                                                          1  osoba</w:t>
      </w:r>
    </w:p>
    <w:p>
      <w:pPr>
        <w:pStyle w:val="Normal"/>
        <w:jc w:val="both"/>
        <w:rPr/>
      </w:pPr>
      <w:r>
        <w:rPr/>
        <w:t>Počet ubytovaných :                                                                      40 lůžek</w:t>
      </w:r>
    </w:p>
    <w:p>
      <w:pPr>
        <w:pStyle w:val="Normal"/>
        <w:jc w:val="both"/>
        <w:rPr/>
      </w:pPr>
      <w:r>
        <w:rPr/>
        <w:t xml:space="preserve">Energetické zajištění technologického zařízení 33,0 kW instalovaného příkonu elektro pro termiku,chlazení,myčku apod. </w:t>
      </w:r>
    </w:p>
    <w:p>
      <w:pPr>
        <w:pStyle w:val="Normal"/>
        <w:jc w:val="both"/>
        <w:rPr/>
      </w:pPr>
      <w:r>
        <w:rPr/>
        <w:t>Provozní doba:                                                                              7.00až 10.00 ho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ásobování bude prováděno zásobovacím vstupem z příjezdové komunikace v přízemí s vertikální dopravou do podlaží se snídárnou. V podlaží jsou výrobní a skladové prostory tohoto provozu.  V prostoru interieru snídárny je umístěn nabídkový samoobslužný úsek snídanového sortimentu. </w:t>
      </w:r>
    </w:p>
    <w:p>
      <w:pPr>
        <w:pStyle w:val="Normal"/>
        <w:jc w:val="both"/>
        <w:rPr/>
      </w:pPr>
      <w:r>
        <w:rPr/>
      </w:r>
    </w:p>
    <w:p>
      <w:pPr>
        <w:pStyle w:val="Zkladntext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oubor provozních místností pro požadovanou kapacitu  bude obsahovat :</w:t>
      </w:r>
    </w:p>
    <w:p>
      <w:pPr>
        <w:pStyle w:val="Zkladntext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úklid :</w:t>
      </w:r>
    </w:p>
    <w:p>
      <w:pPr>
        <w:pStyle w:val="Normal"/>
        <w:jc w:val="both"/>
        <w:rPr/>
      </w:pPr>
      <w:r>
        <w:rPr/>
        <w:t>Pro úklid provozovny se zřizuje úklidová komora, popřípadě nika s přívodem tekoucí pitné teplé a studené vody, vybavená výlevkou s policí popřípadě skříňkou na uložení čistících a mycích prostředků. Podle charakteru činnosti a uspořádání provozovny se řeší odděleně úklidová komora pro stravovací část zázemí a odbytový prostor.</w:t>
      </w:r>
    </w:p>
    <w:p>
      <w:pPr>
        <w:pStyle w:val="Normal"/>
        <w:jc w:val="both"/>
        <w:rPr>
          <w:b/>
          <w:b/>
        </w:rPr>
      </w:pPr>
      <w:r>
        <w:rPr>
          <w:b/>
        </w:rPr>
        <w:t>Šatna personálu + wc personálu:</w:t>
      </w:r>
    </w:p>
    <w:p>
      <w:pPr>
        <w:pStyle w:val="Normal"/>
        <w:jc w:val="both"/>
        <w:rPr/>
      </w:pPr>
      <w:r>
        <w:rPr/>
        <w:t>Pro zaměstnance provozovny budou k disposici hygienická zařízení,které tvoří šatna,záchod,umývárna se  sprchou. Hygienická zařízení  nesmí být přímo přístupná z prostor,ve kterých se manipuluje s potravinami nebo pokrmy. Šatny musí být stavebně odděleny od sprch a umýváren. Počet míst /skříněk/ v šatně musí odpovídat počtu zaměstnanců. Skříňky jsou děleny pro ukládání civilního a pracovního oděvu</w:t>
      </w:r>
    </w:p>
    <w:p>
      <w:pPr>
        <w:pStyle w:val="Normal"/>
        <w:jc w:val="both"/>
        <w:rPr>
          <w:b/>
          <w:b/>
        </w:rPr>
      </w:pPr>
      <w:r>
        <w:rPr>
          <w:b/>
        </w:rPr>
        <w:t>Skladování potravin  suchý sklad, chladný sklad :</w:t>
      </w:r>
    </w:p>
    <w:p>
      <w:pPr>
        <w:pStyle w:val="Normal"/>
        <w:jc w:val="both"/>
        <w:rPr/>
      </w:pPr>
      <w:r>
        <w:rPr/>
        <w:t>Sklad potravin umožňuje skladování v potřebném rozsahu množství a skladovacích podmínek stanovených výrobcem. Pro tento účel jsou  navrženy prostory skladů i s velkoobjemovými chladícími a mrazícími jednotkami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řípravna a nabídkové úseky :</w:t>
      </w:r>
    </w:p>
    <w:p>
      <w:pPr>
        <w:pStyle w:val="Normal"/>
        <w:jc w:val="both"/>
        <w:rPr/>
      </w:pPr>
      <w:r>
        <w:rPr>
          <w:i/>
        </w:rPr>
        <w:t xml:space="preserve">Přípravna -  </w:t>
      </w:r>
      <w:r>
        <w:rPr/>
        <w:t xml:space="preserve">je disposičně řešena tak, aby pro opracování jednotlivých surovin byla samostatná pracovní posice /příruční skladování ,provozní mytí, příprava/. Tyto úseky navazují na tepelné opracování / ohřev / a následně na expedici do výdejní linky  . Skladba technologického vybavení zaručuje dostatečné podmínky pro příruční skladování surovin v chladném prostředí a dostatečné termotechnické  vybavení pro přípravu požadovaných kapacit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Nápoje :</w:t>
      </w:r>
    </w:p>
    <w:p>
      <w:pPr>
        <w:pStyle w:val="TextBody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Nabídkový úsek  umístěný v odbytové místnosti bude vybavený nápojovou technikou pro  rozlévání nápojů s nabídkou dalších originálně balených nápojů. Příprava teplých nápojů pomocí kávovaru v zázemí. Mytí nápojového skla v umývárně stolního nádobí. </w:t>
      </w:r>
    </w:p>
    <w:p>
      <w:pPr>
        <w:pStyle w:val="TextBody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ytí stolní nádobí :</w:t>
      </w:r>
    </w:p>
    <w:p>
      <w:pPr>
        <w:pStyle w:val="Normal"/>
        <w:jc w:val="both"/>
        <w:rPr>
          <w:bCs/>
        </w:rPr>
      </w:pPr>
      <w:r>
        <w:rPr>
          <w:bCs/>
        </w:rPr>
        <w:t>mytí stolního nádobí je prováděno v odděleném prostoru. Čisté nádobí je skladováno v přípravně a ve výdejní lince snídaní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Skladování odpadků :</w:t>
      </w:r>
    </w:p>
    <w:p>
      <w:pPr>
        <w:pStyle w:val="TextBody"/>
        <w:ind w:right="-288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 biologický odpad je zajištěno skladování v chlazené části skladu odpadků při občerstvení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žadavky na stavební provedení :</w:t>
      </w:r>
    </w:p>
    <w:p>
      <w:pPr>
        <w:pStyle w:val="Normal"/>
        <w:jc w:val="both"/>
        <w:rPr/>
      </w:pPr>
      <w:r>
        <w:rPr/>
        <w:t>Požadavky na stavbu vycházejí z všeobecných požadavků na pracovní prostředí upřesněných vyhláškou 602/2006sb. a nařízením 852/2004 EU.</w:t>
      </w:r>
    </w:p>
    <w:p>
      <w:pPr>
        <w:pStyle w:val="Normal"/>
        <w:jc w:val="both"/>
        <w:rPr/>
      </w:pPr>
      <w:r>
        <w:rPr/>
        <w:t>Stavební konstrukce – použité stavební materiály,stavebně technický stav a vybavení provozovny nesmí negativně ovlivňovat potraviny a produkty. Budovy a provozní místnosti musí být zabezpečeny proti vnikání škůdců a kontaminantů z okolí a musí umožňovat účinné čištění,provádění deratizace,dezinsekce a dezinfekce. V provozovně, která musí být udržována v čistotě a řádném stavebně technickém stavu, nesmí docházet k  hromadění nečistot,  styku s toxickými materiály,odlučování částeček do potravin nebo produktů,ke kondenzaci par, nadměrnému usazování prachu nebo tvorbě plísní. Pro hygienické zpracování a skladování výrobků musí být v provozovně zajištěny vhodné teplotní podmínky.Světlá výška pracovišť, na kterých je vykonávána práce po dobu čtyř a více hodin – trvalá práce – musí být při ploše do 50 m</w:t>
      </w:r>
      <w:r>
        <w:rPr>
          <w:vertAlign w:val="superscript"/>
        </w:rPr>
        <w:t xml:space="preserve">2  </w:t>
      </w:r>
      <w:r>
        <w:rPr/>
        <w:t>nejméně 2,6m, při době kratší než 4 hodiny nesmí být nižší než 2,1m.</w:t>
      </w:r>
    </w:p>
    <w:p>
      <w:pPr>
        <w:pStyle w:val="Normal"/>
        <w:jc w:val="both"/>
        <w:rPr/>
      </w:pPr>
      <w:r>
        <w:rPr/>
        <w:t>Stěny provozních místností musí být opatřeny omyvatelným povrchem.Podlaha musí být lehce omyvatelná a nesmekavá. Stěny,stropy,podhledy i případná závěsná zařízení musí být konstruovány a provedeny tak, aby nedocházelo ke kondenzaci par, k nadměrnému usazování prachu, k růstu plísní,opadávání omítky, odlučování částic a musí být dobře čistitelné.</w:t>
      </w:r>
    </w:p>
    <w:p>
      <w:pPr>
        <w:pStyle w:val="Normal"/>
        <w:jc w:val="both"/>
        <w:rPr/>
      </w:pPr>
      <w:r>
        <w:rPr/>
        <w:t>Dveře musí mít odolný nenasáklivý hladký povrch. Dveře do skladů potravin a vstupní zásobovací dveře oplechovat do výšky 300 mm. Okna musí minimalizovat průnik a usazování nečistot a prachu. Velikost okna dle účelu místnosti a požadovaného činitele denního osvětlení, v případě situování na osluněnou stranu musí být opatřena clonícím zařízením.Okna, která zajišťují přímé větrání musí být ve výrobních prostorách,přípravnách,umývárnách a skladech potravin zabezpečena proti vnikání hmyzu a dostupně obsluhou ovladatelná.</w:t>
      </w:r>
    </w:p>
    <w:p>
      <w:pPr>
        <w:pStyle w:val="Normal"/>
        <w:jc w:val="both"/>
        <w:rPr/>
      </w:pPr>
      <w:r>
        <w:rPr/>
        <w:t>Stravovací zařízení je z hlediska akustiky zdrojem provozního hluku Přípustné hodnoty viz vyhl.13/1997 Sb - opatření viz hluková studie k danému provozu.</w:t>
      </w:r>
    </w:p>
    <w:p>
      <w:pPr>
        <w:pStyle w:val="Normal"/>
        <w:jc w:val="both"/>
        <w:rPr/>
      </w:pPr>
      <w:r>
        <w:rPr/>
        <w:t>Rozvodné potrubí ÚT nesmí procházet chladírnami, mrazírnami sklady nápojů,brambor a zeleniny. Zdroj tepla musí mít dostatečný výkon, aby zajistil dodávku tepla pro vytápění ,VZT a TUV.</w:t>
      </w:r>
    </w:p>
    <w:p>
      <w:pPr>
        <w:pStyle w:val="Normal"/>
        <w:jc w:val="both"/>
        <w:rPr/>
      </w:pPr>
      <w:r>
        <w:rPr/>
        <w:t>Větrání odbytové části nesmí být napojeno na větrání ostatních částí provozu /výrobní skladovací atd./ ani na větrání sociálních zařízení. Větrání výrobní části – v prostoru kuchyně,přípravny umýváren a výdeje jídel se instaluje odmlžovací zařízení s nuceným přívodem a odvodem vzduchu.</w:t>
      </w:r>
    </w:p>
    <w:p>
      <w:pPr>
        <w:pStyle w:val="Normal"/>
        <w:jc w:val="both"/>
        <w:rPr/>
      </w:pPr>
      <w:r>
        <w:rPr/>
        <w:t>Od varných a mycích zařízení odtékají mastné odpadní vody. Napojení do splaškové kanalizace musí být projednáno s  místní vodohospodářskou správou - zajišťuje GP. Kanalizační potrubí vést mimo sklady s potravinami,v případě nutnosti / není-li jiná možnost/  nutno kanalizační stoupačky obezdít a čistící kusy instalovat mimo tyto prostory. U kotlů,pánví a konvektomatů musí být odpadové potrubí odolné 100</w:t>
      </w:r>
      <w:r>
        <w:rPr>
          <w:vertAlign w:val="superscript"/>
        </w:rPr>
        <w:t>0</w:t>
      </w:r>
      <w:r>
        <w:rPr/>
        <w:t xml:space="preserve"> C.</w:t>
      </w:r>
    </w:p>
    <w:p>
      <w:pPr>
        <w:pStyle w:val="Normal"/>
        <w:jc w:val="both"/>
        <w:rPr/>
      </w:pPr>
      <w:r>
        <w:rPr/>
        <w:t>Zásobování pitnou vodou bude prováděno z veřejného vodovodního řádu s vlastní vodoměrnou soustavou.Spotřebu vody řeší ZT výpočtem na základě údajů o denní produkci jídel.</w:t>
      </w:r>
    </w:p>
    <w:p>
      <w:pPr>
        <w:pStyle w:val="Normal"/>
        <w:jc w:val="both"/>
        <w:rPr/>
      </w:pPr>
      <w:r>
        <w:rPr/>
        <w:t>Elektrické rozvody musí splňovat požadavky stanovených norem a předpisů.Spotřebiče musí být chráněny nulováním a pospojením viz projekt elektro. Osvětlení ve výrobních prostorech se doporučuje převážně zářivkové.V prostorech s občasným pobytem pracovníků může být i žárovkovými svítidly. Osvětlení pracovních míst se zvláštními nároky na optickou kontrolu musí umožňovat barevnou ostrost a rozlišovací podrobnosti do 1 mm,s intenzitou 500 lux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vozní zásady :</w:t>
      </w:r>
    </w:p>
    <w:p>
      <w:pPr>
        <w:pStyle w:val="Normal"/>
        <w:jc w:val="both"/>
        <w:rPr/>
      </w:pPr>
      <w:r>
        <w:rPr/>
        <w:t>Zařízení stravovací části je náročné na pravidelnou preventivní údržbu, obslužný personál musí být řádně poučen a zaškolen na všech typech technologického zařízení jak z hlediska obsluhy tak z hlediska bezpečnosti. Pro zajištění údržby a čistoty je nutno použít předepsaných postupů  a doporučených čistících prostředků. V žádném případě není možno k čištění použít stříkající vodu z hadice. Nedílnou součástí stravovacího provozu je zpracovaný systém kritických bodů HACCP kde jsou obsaženy všechny provozní podmínky včetně sanitace, bezpečnosti a protiepidemiologických požadavk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echnologické vybavení:</w:t>
      </w:r>
    </w:p>
    <w:p>
      <w:pPr>
        <w:pStyle w:val="Normal"/>
        <w:jc w:val="both"/>
        <w:rPr/>
      </w:pPr>
      <w:r>
        <w:rPr/>
        <w:t xml:space="preserve">Soupis jednotlivých zařízení s popisem nároků na instalace bude uveden ve výkresech gastronom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pracoval O.Krejčí                                                            tel 603 451 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i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ourier" w:hAnsi="Courier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Times New Roman" w:hAnsi="Times New Roman" w:cs="Times New Roman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2:34:00Z</dcterms:created>
  <dc:creator> Oldřich Krejčí</dc:creator>
  <dc:description/>
  <cp:keywords/>
  <dc:language>en-US</dc:language>
  <cp:lastModifiedBy>Oldřich Krejčí</cp:lastModifiedBy>
  <dcterms:modified xsi:type="dcterms:W3CDTF">2016-11-03T16:17:00Z</dcterms:modified>
  <cp:revision>9</cp:revision>
  <dc:subject/>
  <dc:title>Gastronomická část                                 občerstvení průvodní zpráva</dc:title>
</cp:coreProperties>
</file>